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rzebudowa ul. Szkolnej i Strażackiej w Psara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6/19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7.11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0:5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6T10:57:00Z</dcterms:modified>
  <cp:revision>2</cp:revision>
  <dc:subject/>
  <dc:title>Formularz B - karta informacyjna dla:</dc:title>
</cp:coreProperties>
</file>